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6"/>
          <w:szCs w:val="16"/>
        </w:rPr>
        <w:t>25. Хар-ка осн-ых внутренних фун-ий гос-ва.</w:t>
      </w:r>
    </w:p>
    <w:p>
      <w:pPr>
        <w:pStyle w:val="Normal"/>
        <w:jc w:val="both"/>
        <w:rPr/>
      </w:pPr>
      <w:r>
        <w:rPr>
          <w:sz w:val="16"/>
          <w:szCs w:val="16"/>
        </w:rPr>
        <w:t>Внутренние функции гос-ва - это осн-е направления деят-ти гос-ва по управлению внутренний жизни общ-ва. Внутр-е ф-ии направлены на решение внутр-их задач страны, оказывают степень активности воздействия гос-ва на данное общ-во. Среди внутренних можно выделить блок охранительных ф-ий – охрана сущ-их форм собственности, обеспечение (охрана) правопорядка, охрана природы и окр. Среды, экономическую, социально-культурную и др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храна сущ-их форм собственности - функция, присущая всем гос-ам т.к. они охраняют и защищают свой экономический фундамент. В демократических общ-ах действует принцип равной правовой защиты всех форм собственности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еспечение (охрана) правопорядка. В демократическом гос-ве на первый план выдвигается охрана прав и свобод граждан, без чего невозможен подлинный правопорядок. Поэтому данная функция модифицируется и становится функцией охраны прав и свобод граждан и правопорядка.</w:t>
      </w:r>
    </w:p>
    <w:p>
      <w:pPr>
        <w:pStyle w:val="Normal"/>
        <w:jc w:val="both"/>
        <w:rPr/>
      </w:pPr>
      <w:r>
        <w:rPr>
          <w:sz w:val="16"/>
          <w:szCs w:val="16"/>
        </w:rPr>
        <w:t>Охрана природы и окр. среды. Экологически агрессивное производство стало агрессивным и по отношению к человеку, его здоровью, а по этому гос-во вынуждено заниматься этой деят-ю. Право граждан на благоприятную окружающую среду закреплено в КРФ.</w:t>
      </w:r>
    </w:p>
    <w:p>
      <w:pPr>
        <w:pStyle w:val="Normal"/>
        <w:jc w:val="both"/>
        <w:rPr/>
      </w:pPr>
      <w:r>
        <w:rPr>
          <w:sz w:val="16"/>
          <w:szCs w:val="16"/>
        </w:rPr>
        <w:t>Экономическая функция – имеет антикризисную направленность и нацелена на создание социальноориентированной рыночной экономики, учитывающей и согласующей интересы производителя и потребителя.</w:t>
      </w:r>
    </w:p>
    <w:p>
      <w:pPr>
        <w:pStyle w:val="Normal"/>
        <w:jc w:val="both"/>
        <w:rPr/>
      </w:pPr>
      <w:r>
        <w:rPr>
          <w:sz w:val="16"/>
          <w:szCs w:val="16"/>
        </w:rPr>
        <w:t>Социальная функция – главное ее назначение устранить или смягчить социальную напряженность в обществе, постараться выровнять соц положение людей, развивать здравоохранение, образование и науку. Во всем этом отчетливо прослеживается цель гос-ва – обеспечить человеку достойное существование, свободное развитие личности, защиту семьи, соц справедливость и соц. защищенность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современных условиях возрастает роль гос-ва в деле подержания и развития здравоохр-ия нар образования и культуры. Для этого гос-во создает соответствующие органы и учреждения финансирует их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ун-ия развития НТП. Постоянно расширяется сфера научно-технических исследований проводимых на гос. основе. Гос-во берет на себя обязанность по стимулированию тех. прогресса, почти полностью оплачивает расходы по фундаментальным техническим исследованиям.</w:t>
      </w:r>
    </w:p>
    <w:sectPr>
      <w:type w:val="nextPage"/>
      <w:pgSz w:w="5387" w:h="7087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5:43:00Z</dcterms:created>
  <dc:creator>User</dc:creator>
  <dc:description/>
  <dc:language>en-US</dc:language>
  <cp:lastModifiedBy>User</cp:lastModifiedBy>
  <cp:lastPrinted>2004-03-22T19:12:00Z</cp:lastPrinted>
  <dcterms:modified xsi:type="dcterms:W3CDTF">2004-03-22T16:56:00Z</dcterms:modified>
  <cp:revision>5</cp:revision>
  <dc:subject/>
  <dc:title/>
</cp:coreProperties>
</file>